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HERNE DATA SYSTEMS LTD. SHARE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(VENDOR.DOC v97-02-2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V E N D O R    I N F O R M A T I O 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 GENERAL INFORMATION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ne Data Systems Ltd. shareware products a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RPORATE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LICENSE.DOC and REGISTER.DOC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age and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erne Data Systems Ltd. shareware product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  Under no circumstances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 REGISTERED version of any Her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d. shareware product unless they are AUTHORIZED by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ystems Ltd. as a vendor or distributo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uthorization, please contact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Operators, CD-ROM Publishers, Compute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s who wish to distribute any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The most recent versions of ou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97-Feb-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 Form v1.9, MAXI Disk v4.1, FreeForm v2.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_Belt v1.c, NPS Piping Database (DOS) v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S Piping Database (Windows) v2.11, Over_LAZ (HP) v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_LAZ (PS) v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nsure that your library has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for standard file nam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text file included in each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g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 DISTRIBUTION REQUIREMENT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, Shareware Disk Vendors, Computer Clubs,</w:t>
      </w:r>
    </w:p>
    <w:p>
      <w:pPr>
        <w:pStyle w:val="PreformattedText"/>
        <w:bidi w:val="0"/>
        <w:jc w:val="left"/>
        <w:rPr/>
      </w:pPr>
      <w:r>
        <w:rPr/>
        <w:t>User Groups, BBS Operators, and CD-ROM Publishers (here after</w:t>
      </w:r>
    </w:p>
    <w:p>
      <w:pPr>
        <w:pStyle w:val="PreformattedText"/>
        <w:bidi w:val="0"/>
        <w:jc w:val="left"/>
        <w:rPr/>
      </w:pPr>
      <w:r>
        <w:rPr/>
        <w:t>referred to as YOU or YOUR) wishing to add the EVALUATION version</w:t>
      </w:r>
    </w:p>
    <w:p>
      <w:pPr>
        <w:pStyle w:val="PreformattedText"/>
        <w:bidi w:val="0"/>
        <w:jc w:val="left"/>
        <w:rPr/>
      </w:pPr>
      <w:r>
        <w:rPr/>
        <w:t>of any Herne Data Systems Ltd. (here after referred to as WE or</w:t>
      </w:r>
    </w:p>
    <w:p>
      <w:pPr>
        <w:pStyle w:val="PreformattedText"/>
        <w:bidi w:val="0"/>
        <w:jc w:val="left"/>
        <w:rPr/>
      </w:pPr>
      <w:r>
        <w:rPr/>
        <w:t>OUR) product to their software or disk library may do so in</w:t>
      </w:r>
    </w:p>
    <w:p>
      <w:pPr>
        <w:pStyle w:val="PreformattedText"/>
        <w:bidi w:val="0"/>
        <w:jc w:val="left"/>
        <w:rPr/>
      </w:pPr>
      <w:r>
        <w:rPr/>
        <w:t xml:space="preserve">accordance with the Distribution Restrictions list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FIC WRITTEN DISTRIBUTION AGREEMENT WITH US,</w:t>
      </w:r>
    </w:p>
    <w:p>
      <w:pPr>
        <w:pStyle w:val="PreformattedText"/>
        <w:bidi w:val="0"/>
        <w:jc w:val="left"/>
        <w:rPr/>
      </w:pPr>
      <w:r>
        <w:rPr/>
        <w:t>THEN THE TERMS AND CONDITIONS OF THAT AGREEMENT TAKE PRECEDENCE</w:t>
      </w:r>
    </w:p>
    <w:p>
      <w:pPr>
        <w:pStyle w:val="PreformattedText"/>
        <w:bidi w:val="0"/>
        <w:jc w:val="left"/>
        <w:rPr/>
      </w:pPr>
      <w:r>
        <w:rPr/>
        <w:t>OVER 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LIMITED DISTRIBUTION LICENSE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ll Herne Data Systems Ltd.</w:t>
      </w:r>
    </w:p>
    <w:p>
      <w:pPr>
        <w:pStyle w:val="PreformattedText"/>
        <w:bidi w:val="0"/>
        <w:jc w:val="left"/>
        <w:rPr/>
      </w:pPr>
      <w:r>
        <w:rPr/>
        <w:t>shareware products, Herne Data Systems Ltd.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pon written notification from Herne Data Systems Ltd.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distribution of the software as soon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may YOU distribute or lis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ore than 90 calendar days after having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Each Herne Data Systems Ltd. shareware product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, as listed in the README.1ST tex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listed in the README.1ST text fil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nder no circumstances can any of the program,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be altered or modified in any 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, are acceptable, provided that such fil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in any way with the operation of the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YOU may only distribute the EVALUATION version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clear that the end user is obligated to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these programs 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them beyond the evaluation perio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distribution, it must be clear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re paying for YOUR distribution, NO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, or other literature which describes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FREE SOFTWARE".  Shareware is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not free and a registration fee must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pyright holder if the product is use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evaluatio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YOU shall comply with all other applicabl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in the LICENSE.DOC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)   All rights not expressly granted here to YOU are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&gt;&gt;&gt;&gt;&gt; BUNDLING, DISK SETS AND CD-ROMs &lt;&lt;&lt;&lt;&lt;&lt;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e Data Systems Ltd. shareware products MAY be included as</w:t>
      </w:r>
    </w:p>
    <w:p>
      <w:pPr>
        <w:pStyle w:val="PreformattedText"/>
        <w:bidi w:val="0"/>
        <w:jc w:val="left"/>
        <w:rPr/>
      </w:pPr>
      <w:r>
        <w:rPr/>
        <w:t>part of some other inclusive package, such as a Disk Collection,</w:t>
      </w:r>
    </w:p>
    <w:p>
      <w:pPr>
        <w:pStyle w:val="PreformattedText"/>
        <w:bidi w:val="0"/>
        <w:jc w:val="left"/>
        <w:rPr/>
      </w:pPr>
      <w:r>
        <w:rPr/>
        <w:t>CD-ROM, "Disk of the  Month", or bundled with other software</w:t>
      </w:r>
    </w:p>
    <w:p>
      <w:pPr>
        <w:pStyle w:val="PreformattedText"/>
        <w:bidi w:val="0"/>
        <w:jc w:val="left"/>
        <w:rPr/>
      </w:pPr>
      <w:r>
        <w:rPr/>
        <w:t>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ll conditions outlined above in "Limit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" MUST b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  ASP Approved Vendors who wish to distribute any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 as part of a disk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D-ROM package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Non-ASP Approved Vendors who wish to distribute any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shareware product as part of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r a CD-ROM package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from Herne Data Systems Ltd. prior to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INTED User's Guides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only exception to this is the inclu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scription and installation instru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ortion of a book  and CD-ROM combin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U.S. GOVERNMENT INFORMATIO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>computer  software and documentation in any Herne Data Systems</w:t>
      </w:r>
    </w:p>
    <w:p>
      <w:pPr>
        <w:pStyle w:val="PreformattedText"/>
        <w:bidi w:val="0"/>
        <w:jc w:val="left"/>
        <w:rPr/>
      </w:pPr>
      <w:r>
        <w:rPr/>
        <w:t>Ltd. shareware product shall be subject to the restricted rights</w:t>
      </w:r>
    </w:p>
    <w:p>
      <w:pPr>
        <w:pStyle w:val="PreformattedText"/>
        <w:bidi w:val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, and</w:t>
      </w:r>
    </w:p>
    <w:p>
      <w:pPr>
        <w:pStyle w:val="PreformattedText"/>
        <w:bidi w:val="0"/>
        <w:jc w:val="left"/>
        <w:rPr/>
      </w:pPr>
      <w:r>
        <w:rPr/>
        <w:t xml:space="preserve">in similar clauses in the NASA FAR supplement.  </w:t>
      </w:r>
    </w:p>
    <w:p>
      <w:pPr>
        <w:pStyle w:val="PreformattedText"/>
        <w:bidi w:val="0"/>
        <w:jc w:val="left"/>
        <w:rPr/>
      </w:pPr>
      <w:r>
        <w:rPr/>
        <w:t>The contractor/manufacturer is:  Herne Data Systems Ltd. PO Box</w:t>
      </w:r>
    </w:p>
    <w:p>
      <w:pPr>
        <w:pStyle w:val="PreformattedText"/>
        <w:bidi w:val="0"/>
        <w:jc w:val="left"/>
        <w:rPr/>
      </w:pPr>
      <w:r>
        <w:rPr/>
        <w:t xml:space="preserve">250, Tiverton, ON  N0G 2T0, CANA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&gt;&gt;&gt; VENDOR FEEDBACK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ny of</w:t>
      </w:r>
    </w:p>
    <w:p>
      <w:pPr>
        <w:pStyle w:val="PreformattedText"/>
        <w:bidi w:val="0"/>
        <w:jc w:val="left"/>
        <w:rPr/>
      </w:pPr>
      <w:r>
        <w:rPr/>
        <w:t>our shareware products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 catalog descriptions, or other information you print</w:t>
      </w:r>
    </w:p>
    <w:p>
      <w:pPr>
        <w:pStyle w:val="PreformattedText"/>
        <w:bidi w:val="0"/>
        <w:jc w:val="left"/>
        <w:rPr/>
      </w:pPr>
      <w:r>
        <w:rPr/>
        <w:t>or distribute  regarding our shareware products.  Our mailing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www.herne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your Computer Club, User Group or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on our mailing list for future upgrades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, please contact us at the address o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produc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